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отоколу РГ НК НТКМетр № 21-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трологии и оценке соответствия в области неразрушающего контроля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shd w:fill="FFFFFF" w:val="clear"/>
        </w:rPr>
        <w:t>актуализация на 2019 - 2021 годы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40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trHeight w:val="678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</w:t>
            </w: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</w:rPr>
              <w:t>ПМГ «Контроль неразрушающий. Обеспечение безопасности особо опасных и ответственных объектов. Организация и порядок проведения работ при выполнении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785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онтроль неразрушающий. Порядок разработки и проведения аттестации методик неразрушающего контроля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РМГ «Методика сличений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ересмотр ПМГ 15 «</w:t>
            </w: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</w:rPr>
              <w:t>Контроль неразрушающий.</w:t>
            </w:r>
            <w:r>
              <w:rPr>
                <w:rFonts w:cs="Arial" w:ascii="Arial" w:hAnsi="Arial"/>
                <w:sz w:val="20"/>
              </w:rPr>
              <w:t xml:space="preserve"> Требования к компетентности лабораторий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Пользователь Windows</cp:lastModifiedBy>
  <cp:lastPrinted>2019-09-20T12:48:00Z</cp:lastPrinted>
  <dcterms:modified xsi:type="dcterms:W3CDTF">2019-10-29T11:55:00Z</dcterms:modified>
  <cp:revision>99</cp:revision>
  <dc:subject/>
  <dc:title>РГ НК НТКМетр №14-2012</dc:title>
</cp:coreProperties>
</file>